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85071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56207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49270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3397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