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943298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03887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521684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167490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