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49551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0796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41255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6269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0698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75746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51117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4384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9174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8580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2619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028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96099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5862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895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29566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63633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6248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66707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0321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46727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50431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1983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420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9313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168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2933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513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7395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3623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6619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87237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63633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6283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22165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4388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9266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10802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22284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