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1775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55118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1912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42175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22242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97730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25737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57299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3526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29528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45894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3803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88809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82205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9672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8579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36870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12836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16662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59479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4960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4168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9712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9385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12542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64173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89306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37813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6699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891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94874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98087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11578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74611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1225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5350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7537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84885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79182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