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15036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61237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54503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3456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26404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28317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87536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91893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4901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75347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94356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39734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36681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37573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06843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60599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03025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75976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66522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2233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12531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86426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29339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64395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49246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09175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44545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08703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07990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10159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37853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91036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58959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04325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80839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70595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46981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31401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07842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