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249709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5427165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0863716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0357382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606410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6079918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1588935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9292134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0532870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9836956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5623080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882719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807672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7833896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362409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3446033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351851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2447418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7320592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6508715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6523099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8555636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024967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0088296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1361439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6236244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217050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6677832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684559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085939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276309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2087508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0073811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561958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8302365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9873875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141948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1747511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5099291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