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33734847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13968154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