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8741803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3579626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