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8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296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67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87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47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96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6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36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47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01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296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01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920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