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524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938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284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862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422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168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88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222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390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423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693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194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612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316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025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128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200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