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581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770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536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8323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281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777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9476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684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5119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8208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6356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1150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9634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6079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1944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