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81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18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36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238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25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69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9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0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67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39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5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33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00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