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73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4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566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969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644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525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981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42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653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341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272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182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083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013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496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874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