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910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4838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190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553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595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575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099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959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46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917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262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1400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4818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657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161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