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4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10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570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986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93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080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24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48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49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51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388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41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700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42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867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