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8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00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32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2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76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80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61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232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59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76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8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4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7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