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77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880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22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456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687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72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932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662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356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93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53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84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870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