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2846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669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4168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719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7883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1716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4259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8228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393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626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424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186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8567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971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2706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7520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519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