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761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8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13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29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93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37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38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62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591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01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8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66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06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03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100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73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03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