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56044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016352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010731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9968083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019597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34409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524537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108251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