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8144000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37046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479965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98208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