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46570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89550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01238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67953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