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392944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575804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727832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022458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031561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7847751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02525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725027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