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492762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61221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93810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