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6902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14513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17770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