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20397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78097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49906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