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71424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81073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13670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7529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