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11924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30711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67147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35791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