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08101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89033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9725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35398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