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231822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065189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461099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