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20354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6684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8709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977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