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7716068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7168073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218979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2682477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