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683165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9377557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8456666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4380203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