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2178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14166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39644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16876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