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3638206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5259719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5195336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1145389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