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DOUBLE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(cos x = &amp; 0) /\ ~(cos((&amp; 2) * x) = &amp;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n((&amp; 2) * x) = ((&amp; 2) * (tan x)) / ((&amp; 1) - ((tan x) pow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