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ress : (int list -&gt; addres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tructor for sub-tre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ress il} denotes the address of a sub-tree within a tree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{il} is the path that has to be followed from the root node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ach the sub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lue {Address [1;2]} is the address within th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f the sub-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sub-tree is the second child of the first child of the mai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ree addresses are maintained as far as possible during the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y can thus be used to determine which sub-tre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-tree was used to generate some specified part of the pretty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