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othes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hypothese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things that may be assumed in the contex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hypotheses} may not present these things in the same wa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teractively.   Use {disp_hyposesthese} to ge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that are printed for inter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EGIN_STACK `hyp-ex` "= ((A /\ B) /\ C)" []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(A /\ B) /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PEN_WIN [RAND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*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ypotheses (TOP_WIN 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A /\ B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_thms, disp_hypotheses, all_hypotheses,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