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0 :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zero in unlimited-siz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{num_0} is bound to the integer constant 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numbers provided by the OCaml {Num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{Int 0}, but may save recreation of a cons ce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1, num_2, num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