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938036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90353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