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1105930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504852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9206024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7309599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6709204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2544174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7872099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6730050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6615166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1067866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1295942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