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5795250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1670852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4488144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8583411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7906937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3321240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8438484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3944597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6233439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8165683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1267669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