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90390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9335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1346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36932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34368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02497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66159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40607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03695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79604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26108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