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70529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18782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50282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67846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396929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748828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3359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7751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6554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25033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5291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