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12394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59709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00872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05190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53298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904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22749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8979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48366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38028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77638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