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128870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473602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490941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242653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414169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945174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840651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698692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871572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6913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89154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