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4152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602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9127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32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