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74356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20516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67606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07534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