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2273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6529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66596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9758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