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73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371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004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584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