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9503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78414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5304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09975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