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91866294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44833232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