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47091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64501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