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2275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27832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45270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61778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