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6717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5848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07762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61348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