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10975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49395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70673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86556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