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884021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693177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501793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336926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