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36873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35530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65201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68057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