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3512163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4699622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