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701131972"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236277499"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698719740"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152446163"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