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53756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42833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00559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22912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